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166706116"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920422963"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668254236"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405431627"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1102001999"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634393992"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444422857"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1482094270"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1547470990"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616383701"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558293747"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776290126"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381663533"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