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027984105"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719375298"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379476342"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627443737"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278723226"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839846804"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874212386"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02841791"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5405083"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000810500"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417234142"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869785575"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298457044"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