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759363966"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1665483463"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1281382187"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353826612"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1221892216"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851661562"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456344977"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1806194189"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1201800348"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1918803732"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1009559854"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867154960"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1553354964"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