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715312794"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510934678"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1885451990"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1445281196"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717803156"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515203153"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1266499892"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053769393"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910826206"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2078452717"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188267226"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1350106830"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563818712"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664060352"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1670823616"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212082079"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1719161748"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1688101174"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1005840961"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1856138842"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918074638"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535744440"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1848380002"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633908453"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2043675502"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353755526"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1162041351"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910550320"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1297259371"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73313859"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823034830"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1157199402"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915464031"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1576465785"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543000146"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2009429476"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667696533"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139140003"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848465816"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203216473"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1622397307"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