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201343799"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631286669"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664260676"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486620836"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496119985"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1379486737"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973490553"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265372902"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2123160084"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1947720152"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322175021"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1632931294"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2050461813"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548630120"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923096712"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671490679"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1934858333"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477671553"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299792625"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240079611"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123051317"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873734347"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912645152"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1536618489"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051729404"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1935984101"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1649254828"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207852045"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122808102"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153337896"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647920080"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667122524"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881518272"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1708284821"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2089276591"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31467701"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305556417"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266264917"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871909721"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687941260"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140542352"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