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330187480"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453811442"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1395085173"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1408731386"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1643948564"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2057355042"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2003292276"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369318207"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590507095"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1068312322"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2107022302"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681408017"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342381280"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