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370258399"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1401144856"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1046885465"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112358982"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283892848"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1879030525"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1706252351"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1467104597"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1395436570"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1557583006"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777676103"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787044712"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335452781"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