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439589003"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594068005"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059108073"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1971007168"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1003513033"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788954981"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488286584"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11306529"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591921712"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2002528784"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2069637046"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2129679476"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262648836"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44221570"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375448654"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216803708"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1481089030"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2028221282"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62154183"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660824380"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2147234541"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364502550"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86159605"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679133823"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1884164329"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884173555"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1480291517"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260555226"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1227430596"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1975655250"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2101273169"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1437064929"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1520768998"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896678947"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464370093"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83806170"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519913144"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227721"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2071193333"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508770407"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426023130"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