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246296134"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286335905"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700119293"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310156938"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425723108"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566755280"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624091650"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523222893"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883681756"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566709697"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556668010"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300215336"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725689492"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