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719275619"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321704923"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208421220"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956140374"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318724931"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940566650"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696395248"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577185242"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358075732"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889315246"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709630502"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807744702"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98072185"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