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806691119"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108123752"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298785193"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293911330"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1952403919"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236867179"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013778988"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946795591"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830770317"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340616808"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420440623"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1122468405"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452472608"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